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Cuáles son los principales componentes de su plan de mejoramiento de suelos y manejo de los nutrientes de cultivo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537439156"/>
            <w:bookmarkStart w:id="1" w:name="__Fieldmark__3_253743915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537439156"/>
            <w:bookmarkStart w:id="3" w:name="__Fieldmark__4_253743915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corporación de residuos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537439156"/>
            <w:bookmarkStart w:id="5" w:name="__Fieldmark__5_253743915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bonos verd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537439156"/>
            <w:bookmarkStart w:id="7" w:name="__Fieldmark__6_253743915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s de cobertu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537439156"/>
            <w:bookmarkStart w:id="9" w:name="__Fieldmark__7_253743915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537439156"/>
            <w:bookmarkStart w:id="11" w:name="__Fieldmark__8_253743915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estiérco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537439156"/>
            <w:bookmarkStart w:id="13" w:name="__Fieldmark__9_253743915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al de min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2537439156"/>
            <w:bookmarkStart w:id="15" w:name="__Fieldmark__10_253743915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til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2537439156"/>
            <w:bookmarkStart w:id="17" w:name="__Fieldmark__11_253743915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oculantes de suel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2537439156"/>
            <w:bookmarkStart w:id="19" w:name="__Fieldmark__12_253743915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teriales o mezclas fertiliza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2537439156"/>
            <w:bookmarkStart w:id="21" w:name="__Fieldmark__13_253743915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MX"/>
              </w:rPr>
              <w:t>preparados biodinámico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2537439156"/>
            <w:bookmarkStart w:id="23" w:name="__Fieldmark__14_253743915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las principales rotaciones de cultivo que se utilizan en su oper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Qué busca mejorar con sus prácticas de gestión de suelos y rotación de cultivos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2537439156"/>
            <w:bookmarkStart w:id="25" w:name="__Fieldmark__17_253743915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umento de materia orgánica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2537439156"/>
            <w:bookmarkStart w:id="27" w:name="__Fieldmark__18_253743915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isponibilidad de agu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2537439156"/>
            <w:bookmarkStart w:id="29" w:name="__Fieldmark__19_253743915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filtración/drenaje de agua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2537439156"/>
            <w:bookmarkStart w:id="31" w:name="__Fieldmark__20_253743915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 xml:space="preserve">compactación y </w:t>
            </w:r>
            <w:r>
              <w:rPr>
                <w:color w:val="000000"/>
                <w:sz w:val="20"/>
                <w:lang w:val="es-CR"/>
              </w:rPr>
              <w:t xml:space="preserve">endurecimiento </w:t>
            </w:r>
            <w:r>
              <w:rPr>
                <w:sz w:val="20"/>
                <w:lang w:val="es-CR"/>
              </w:rPr>
              <w:t>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2537439156"/>
            <w:bookmarkStart w:id="33" w:name="__Fieldmark__21_253743915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structur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2537439156"/>
            <w:bookmarkStart w:id="35" w:name="__Fieldmark__22_253743915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agu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2537439156"/>
            <w:bookmarkStart w:id="37" w:name="__Fieldmark__23_253743915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vient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2537439156"/>
            <w:bookmarkStart w:id="39" w:name="__Fieldmark__24_253743915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ficiencia de nutrie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2537439156"/>
            <w:bookmarkStart w:id="41" w:name="__Fieldmark__25_253743915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xceso de nutrient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2537439156"/>
            <w:bookmarkStart w:id="43" w:name="__Fieldmark__26_253743915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alinidad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2537439156"/>
            <w:bookmarkStart w:id="45" w:name="__Fieldmark__27_2537439156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2537439156"/>
            <w:bookmarkStart w:id="47" w:name="__Fieldmark__28_2537439156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maleza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2537439156"/>
            <w:bookmarkStart w:id="49" w:name="__Fieldmark__29_2537439156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anejo de plagas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2537439156"/>
            <w:bookmarkStart w:id="51" w:name="__Fieldmark__30_2537439156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enfermedad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2537439156"/>
            <w:bookmarkStart w:id="53" w:name="__Fieldmark__31_2537439156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iodiversidad agrícola globa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2537439156"/>
            <w:bookmarkStart w:id="55" w:name="__Fieldmark__32_2537439156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e indique según como aplique en su caso, cómo monitorea la efectividad de su rotación de cultivos y plan de manejo de suelos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2537439156"/>
            <w:bookmarkStart w:id="57" w:name="__Fieldmark__34_2537439156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la tier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2537439156"/>
            <w:bookmarkStart w:id="59" w:name="__Fieldmark__35_2537439156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de suelos (nutrientes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2537439156"/>
            <w:bookmarkStart w:id="61" w:name="__Fieldmark__36_2537439156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tenido de materia orgánic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2537439156"/>
            <w:bookmarkStart w:id="63" w:name="__Fieldmark__37_2537439156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2537439156"/>
            <w:bookmarkStart w:id="65" w:name="__Fieldmark__38_2537439156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</w:t>
            </w:r>
            <w:r>
              <w:rPr>
                <w:sz w:val="20"/>
                <w:lang w:val="es-CR"/>
              </w:rPr>
              <w:t>omparación de rendimiento de los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2537439156"/>
            <w:bookmarkStart w:id="67" w:name="__Fieldmark__39_2537439156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calidad de los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2537439156"/>
            <w:bookmarkStart w:id="69" w:name="__Fieldmark__40_2537439156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tejido vegetal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2537439156"/>
            <w:bookmarkStart w:id="71" w:name="__Fieldmark__41_2537439156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microbiológic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2537439156"/>
            <w:bookmarkStart w:id="73" w:name="__Fieldmark__42_2537439156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s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uándo y con qué frecuencia (diaria, semanal, mensual, anual, según sea necesario) hace cada tipo de seguimient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Qué registros de monitoreo mantien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6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l Suelo y la Rota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6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5:00Z</dcterms:created>
  <dc:creator>Nathan Weber</dc:creator>
  <dc:description/>
  <cp:keywords>Crop OSP Grower</cp:keywords>
  <dc:language>en-US</dc:language>
  <cp:lastModifiedBy>Nathan Weber</cp:lastModifiedBy>
  <dcterms:modified xsi:type="dcterms:W3CDTF">2014-05-16T19:43:00Z</dcterms:modified>
  <cp:revision>5</cp:revision>
  <dc:subject>EN-QS-F-181-6, 2013.12.02</dc:subject>
  <dc:title>Soil Management and Crop Rotation</dc:title>
</cp:coreProperties>
</file>